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r>
              <w:rPr>
                <w:rFonts w:cs="Arial" w:ascii="Arial" w:hAnsi="Arial"/>
                <w:b/>
                <w:bCs/>
                <w:color w:val="156082"/>
                <w:sz w:val="28"/>
                <w:szCs w:val="28"/>
              </w:rPr>
              <w:t xml:space="preserve">Affaire 2025-075-VB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bCs/>
          <w:color w:val="156082"/>
        </w:rPr>
        <w:t>2025-075-VB : Réseau ondulé des lignes longues ANATOMIX ET NANOSCOPIUM</w:t>
      </w:r>
    </w:p>
    <w:p>
      <w:pPr>
        <w:pStyle w:val="Normal"/>
        <w:tabs>
          <w:tab w:val="clear" w:pos="567"/>
          <w:tab w:val="left" w:pos="426" w:leader="none"/>
          <w:tab w:val="left" w:pos="851" w:leader="none"/>
        </w:tabs>
        <w:jc w:val="both"/>
        <w:rPr>
          <w:rFonts w:ascii="Arial" w:hAnsi="Arial" w:cs="Arial"/>
          <w:b/>
          <w:b/>
          <w:bCs/>
          <w:color w:val="156082"/>
        </w:rPr>
      </w:pPr>
      <w:r>
        <w:rPr>
          <w:rFonts w:cs="Arial" w:ascii="Arial" w:hAnsi="Arial"/>
          <w:b/>
          <w:bCs/>
          <w:color w:val="15608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793235833"/>
      <w:bookmarkStart w:id="1" w:name="__Fieldmark__0_179323583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93235833"/>
      <w:bookmarkStart w:id="3" w:name="__Fieldmark__1_1793235833"/>
      <w:bookmarkEnd w:id="3"/>
      <w:r>
        <w:rPr/>
      </w:r>
      <w:r>
        <w:rPr/>
        <w:fldChar w:fldCharType="end"/>
      </w:r>
      <w:r>
        <w:rPr>
          <w:rFonts w:cs="Arial" w:ascii="Arial" w:hAnsi="Arial"/>
        </w:rPr>
        <w:tab/>
        <w:t>au lot n°</w:t>
      </w:r>
      <w:r>
        <w:rPr>
          <w:rFonts w:cs="Arial" w:ascii="Arial" w:hAnsi="Arial"/>
          <w:b/>
          <w:bCs/>
          <w:color w:val="156082"/>
        </w:rPr>
        <w:t>1</w:t>
      </w:r>
      <w:r>
        <w:rPr>
          <w:rFonts w:cs="Arial" w:ascii="Arial" w:hAnsi="Arial"/>
          <w:color w:val="156082"/>
        </w:rPr>
        <w:t xml:space="preserve"> </w:t>
      </w:r>
      <w:r>
        <w:rPr>
          <w:rFonts w:cs="Arial" w:ascii="Arial" w:hAnsi="Arial"/>
        </w:rPr>
        <w:t xml:space="preserve">ou aux lots n°…………… du marché public </w:t>
      </w:r>
      <w:r>
        <w:rPr>
          <w:rFonts w:cs="Arial" w:ascii="Arial" w:hAnsi="Arial"/>
          <w:i/>
          <w:iCs/>
          <w:sz w:val="18"/>
          <w:szCs w:val="18"/>
        </w:rPr>
        <w:t>(en cas d’allotissement)</w:t>
      </w:r>
      <w:r>
        <w:rPr>
          <w:rFonts w:cs="Arial" w:ascii="Arial" w:hAnsi="Arial"/>
        </w:rPr>
        <w:t xml:space="preserv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93235833"/>
      <w:bookmarkStart w:id="5" w:name="__Fieldmark__2_179323583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93235833"/>
      <w:bookmarkStart w:id="7" w:name="__Fieldmark__3_179323583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93235833"/>
      <w:bookmarkStart w:id="9" w:name="__Fieldmark__4_179323583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793235833"/>
      <w:bookmarkStart w:id="11" w:name="__Fieldmark__5_1793235833"/>
      <w:bookmarkEnd w:id="11"/>
      <w:r>
        <w:rPr/>
      </w:r>
      <w:r>
        <w:rPr/>
        <w:fldChar w:fldCharType="end"/>
      </w:r>
      <w:r>
        <w:rPr>
          <w:rFonts w:cs="Arial" w:ascii="Arial" w:hAnsi="Arial"/>
        </w:rPr>
        <w:t xml:space="preserve"> CCAP n° </w:t>
      </w:r>
      <w:r>
        <w:rPr/>
        <w:t>2025-075-VB</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793235833"/>
      <w:bookmarkStart w:id="13" w:name="__Fieldmark__6_1793235833"/>
      <w:bookmarkEnd w:id="13"/>
      <w:r>
        <w:rPr/>
      </w:r>
      <w:r>
        <w:rPr/>
        <w:fldChar w:fldCharType="end"/>
      </w:r>
      <w:r>
        <w:rPr>
          <w:rFonts w:cs="Arial" w:ascii="Arial" w:hAnsi="Arial"/>
        </w:rPr>
        <w:t xml:space="preserve"> CCAG TRAVAUX applicables aux marchés de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793235833"/>
      <w:bookmarkStart w:id="15" w:name="__Fieldmark__7_1793235833"/>
      <w:bookmarkEnd w:id="15"/>
      <w:r>
        <w:rPr/>
      </w:r>
      <w:r>
        <w:rPr/>
        <w:fldChar w:fldCharType="end"/>
      </w:r>
      <w:r>
        <w:rPr>
          <w:rFonts w:cs="Arial" w:ascii="Arial" w:hAnsi="Arial"/>
        </w:rPr>
        <w:t xml:space="preserve"> CCTP n° AI-BAT-CCTP-P-2107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793235833"/>
      <w:bookmarkStart w:id="17" w:name="__Fieldmark__8_1793235833"/>
      <w:bookmarkEnd w:id="17"/>
      <w:r>
        <w:rPr/>
      </w:r>
      <w:r>
        <w:rPr/>
        <w:fldChar w:fldCharType="end"/>
      </w:r>
      <w:r>
        <w:rPr>
          <w:rFonts w:cs="Arial" w:ascii="Arial" w:hAnsi="Arial"/>
        </w:rPr>
        <w:t xml:space="preserve"> Autres : pièces du DCE figurant au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93235833"/>
      <w:bookmarkStart w:id="19" w:name="__Fieldmark__9_179323583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93235833"/>
      <w:bookmarkStart w:id="21" w:name="__Fieldmark__10_179323583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93235833"/>
      <w:bookmarkStart w:id="23" w:name="__Fieldmark__11_179323583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93235833"/>
      <w:bookmarkStart w:id="25" w:name="__Fieldmark__12_179323583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93235833"/>
      <w:bookmarkStart w:id="27" w:name="__Fieldmark__13_179323583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93235833"/>
      <w:bookmarkStart w:id="29" w:name="__Fieldmark__14_179323583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93235833"/>
      <w:bookmarkStart w:id="31" w:name="__Fieldmark__15_179323583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 :</w:t>
      </w:r>
    </w:p>
    <w:p>
      <w:pPr>
        <w:pStyle w:val="Normal"/>
        <w:tabs>
          <w:tab w:val="clear" w:pos="567"/>
          <w:tab w:val="left" w:pos="426" w:leader="none"/>
          <w:tab w:val="left" w:pos="851" w:leader="none"/>
        </w:tabs>
        <w:spacing w:before="120" w:after="0"/>
        <w:ind w:left="2268"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w:t>
      </w:r>
    </w:p>
    <w:p>
      <w:pPr>
        <w:pStyle w:val="Fcase1ertab"/>
        <w:tabs>
          <w:tab w:val="left" w:pos="426" w:leader="none"/>
          <w:tab w:val="left" w:pos="851" w:leader="none"/>
        </w:tabs>
        <w:spacing w:before="120" w:after="0"/>
        <w:ind w:left="2268" w:right="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93235833"/>
      <w:bookmarkStart w:id="33" w:name="__Fieldmark__16_179323583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93235833"/>
      <w:bookmarkStart w:id="35" w:name="__Fieldmark__17_1793235833"/>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93235833"/>
      <w:bookmarkStart w:id="37" w:name="__Fieldmark__18_179323583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93235833"/>
      <w:bookmarkStart w:id="39" w:name="__Fieldmark__19_179323583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93235833"/>
      <w:bookmarkStart w:id="41" w:name="__Fieldmark__20_179323583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93235833"/>
      <w:bookmarkStart w:id="43" w:name="__Fieldmark__21_179323583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93235833"/>
      <w:bookmarkStart w:id="45" w:name="__Fieldmark__22_179323583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93235833"/>
      <w:bookmarkStart w:id="47" w:name="__Fieldmark__23_179323583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93235833"/>
      <w:bookmarkStart w:id="49" w:name="__Fieldmark__24_179323583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93235833"/>
      <w:bookmarkStart w:id="51" w:name="__Fieldmark__25_179323583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93235833"/>
      <w:bookmarkStart w:id="53" w:name="__Fieldmark__26_179323583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93235833"/>
      <w:bookmarkStart w:id="55" w:name="__Fieldmark__27_179323583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93235833"/>
      <w:bookmarkStart w:id="57" w:name="__Fieldmark__28_179323583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93235833"/>
      <w:bookmarkStart w:id="59" w:name="__Fieldmark__29_179323583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93235833"/>
      <w:bookmarkStart w:id="61" w:name="__Fieldmark__30_179323583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93235833"/>
      <w:bookmarkStart w:id="63" w:name="__Fieldmark__31_179323583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93235833"/>
      <w:bookmarkStart w:id="65" w:name="__Fieldmark__32_179323583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93235833"/>
      <w:bookmarkStart w:id="67" w:name="__Fieldmark__33_179323583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93235833"/>
      <w:bookmarkStart w:id="69" w:name="__Fieldmark__34_179323583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93235833"/>
      <w:bookmarkStart w:id="71" w:name="__Fieldmark__35_179323583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793235833"/>
      <w:bookmarkStart w:id="73" w:name="__Fieldmark__36_179323583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bCs/>
              <w:color w:val="156082"/>
            </w:rPr>
            <w:t>Affaire 2025-075-V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2:54:00Z</dcterms:created>
  <dc:creator>francois</dc:creator>
  <dc:description/>
  <cp:keywords/>
  <dc:language>en-US</dc:language>
  <cp:lastModifiedBy>BALMIGERE Valérie</cp:lastModifiedBy>
  <cp:lastPrinted>2016-11-04T13:53:00Z</cp:lastPrinted>
  <dcterms:modified xsi:type="dcterms:W3CDTF">2025-10-24T13:00:00Z</dcterms:modified>
  <cp:revision>8</cp:revision>
  <dc:subject/>
  <dc:title>_Modèle recommandé : le service peut l’adapter le cas échéant_DC1_</dc:title>
</cp:coreProperties>
</file>